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0. évi növényesítési pályázat (VII. Rottenbiller u. 35.) tekintet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Városüzemeltetési Bizottsága (a továbbiakban: VÜB) Budapest Főváros VII. kerület Erzsébetváros Önkormányzata Képviselő-testületének a lakóközösségeknek és az önkormányzati intézményeknek nyújtandó növényesítési támogatásról szóló 28/2013. (V.31.) önkormányzati rendeletében (a továbbiakban: Rendelet) foglalt felhatalmazás alapján a 2020. évi költségvetésben biztosított 5.000.000 forintos támogatási keret erejéig növényesítési pályázatot írt ki, lakóközösségek és önkormányzati intézmények részére. A pályázatok benyújtási határideje 2020. október 31. napja vol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Rottenbiller u. 35. sz. Társasház (továbbiakban: Társasház) határidőre benyújtotta pályázatát, melyet 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Budapest </w:t>
      </w:r>
      <w:r>
        <w:rPr>
          <w:rFonts w:eastAsia="Calibri" w:ascii="Times New Roman" w:hAnsi="Times New Roman"/>
          <w:sz w:val="24"/>
          <w:szCs w:val="24"/>
        </w:rPr>
        <w:t xml:space="preserve">Főváros VII. Kerület Erzsébetváros Önkormányzata Polgármesterének </w:t>
      </w:r>
      <w:r>
        <w:rPr>
          <w:rFonts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Cs/>
          <w:color w:val="010101"/>
          <w:sz w:val="24"/>
          <w:szCs w:val="24"/>
        </w:rPr>
        <w:t>746/2020. (XI. 06.)</w:t>
      </w:r>
      <w:r>
        <w:rPr>
          <w:rFonts w:ascii="Times New Roman" w:hAnsi="Times New Roman"/>
          <w:sz w:val="24"/>
          <w:szCs w:val="24"/>
        </w:rPr>
        <w:t xml:space="preserve"> számú határozattal a Városüzemeltetési Bizottságtól visszavont feladat- és hatáskörben meghozott 813</w:t>
      </w:r>
      <w:r>
        <w:rPr>
          <w:rFonts w:eastAsia="Calibri" w:ascii="Times New Roman" w:hAnsi="Times New Roman"/>
          <w:sz w:val="24"/>
          <w:szCs w:val="24"/>
        </w:rPr>
        <w:t>/2020. (XI.17.) számú határozata alapján 300 000 Ft összeggel támogatta. (1. számú melléklet)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támogatási szerződés 2021. április 23. napján aláírásra került, melyet a Társasház közös képviselője 2021. május 10. napján vett át. </w:t>
      </w:r>
      <w:r>
        <w:rPr>
          <w:rFonts w:ascii="Times New Roman" w:hAnsi="Times New Roman"/>
          <w:sz w:val="24"/>
          <w:szCs w:val="24"/>
        </w:rPr>
        <w:t>A pályázattal történő elszámolás, illetve a számlák benyújtásának határideje a megkötött támogatási szerződés pályázó részéről történt kézhezvételtől számított 120. nap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elszámolási határidő 2021. szeptember 7. napján lejár. A pályázatban vállalt növényesítési munkákat, a műszaki tartalmat a támogatási szerződés tartalmazza (2. számú melléklet), melyek az alábbiak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üggőfolyosók korlátainak díszítése azonos színű és anyagú, egységes balkonládák kihelyezésével, beültetés egynyári és/vagy kétnyári és/vagy évelő növényekkel, öntözésükre csepegtető rendszer kialakítása.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övényesítéshez kapcsolódó szállítás költsége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Társasház közös képviselője kérelemmel fordult az Önkormányzathoz, melyben kérte, hogy a pályázatban vállalt műszaki tartalmat módosíthassák az alábbi okok miatt: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Társasház körfolyosójának szélei műkőből készültek, a korlátok ezekbe felülről belefúrt formában kerültek rögzítésre. Az elmúlt hónapokban ezek sok helyen meggyengültek az időjárás, a víz, romboló hatása miatt. A műkő részek több helyen megsérültek, megrepedeztek, helyenként már ki is törtek kisebb nagyobb darabok. Szakmai tanácsként javasolták a közös képviselőnek, hogy ezen hibák kijavításáig nem tanácsos súllyal tovább terhelni a korlát lábát, a műkő részeket, mert akkor tovább romlik azok műszaki állapota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Emiatt a növényesítés megvalósítását ugyanolyan értékben, ugyanolyan támogatási intenzitás mellett, de másféle növényesítési munkákkal, más tartalommal kívánják megvalósítani (3. számú melléklet)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Néhány nappal később a Társasház közös képviselője újabb levelet küldött az Önkormányzat részére, melyben kérelmezte az elszámolási határidő meghosszabbítását is (4. számú melléklet)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akóközösségeknek és az önkormányzati intézményeknek nyújtandó vissza nem térítendő 2020. évi növényesítési támogatásról szóló tájékoztató 8.10. pontja alapján </w:t>
      </w:r>
      <w:r>
        <w:rPr>
          <w:rFonts w:ascii="Times New Roman" w:hAnsi="Times New Roman"/>
          <w:b/>
          <w:sz w:val="24"/>
          <w:szCs w:val="24"/>
        </w:rPr>
        <w:t>3 hónappal hosszabbítható meg az elszámolási határid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tartalmának változását a pályázati felhívás és növényesítési támogatásról szóló tájékoztató nem tartalmazza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támogatás összege, a támogatási intenzitás nem változik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változások támogatási szerződés módosítással kezelhetőek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>jogosult dönteni a pályázatok eredményének megállapításáról, a pályázóknak nyújtandó támogatásról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Mindezek alapján a pályázat tartalma változásának és az elszámolási határidő meghosszabbításának elfogadását (Határozati javaslat „A” változat) javasoljuk a Tisztelt Bizottság részére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.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VIII. 24.) határozata a Budapest VII. Rottenbiller u. 35. sz. Társasház 2020. évi növényesítési pályázatával kapcsolatban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 úgy dönt</w:t>
      </w:r>
      <w:r>
        <w:rPr>
          <w:rFonts w:eastAsia="Calibri" w:ascii="Times New Roman" w:hAnsi="Times New Roman"/>
          <w:sz w:val="24"/>
          <w:szCs w:val="24"/>
        </w:rPr>
        <w:t>, hogy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 VII. Rottenbiller u. 35. sz. Társasház</w:t>
      </w:r>
      <w:r>
        <w:rPr>
          <w:rFonts w:ascii="Times New Roman" w:hAnsi="Times New Roman"/>
          <w:sz w:val="24"/>
          <w:szCs w:val="24"/>
        </w:rPr>
        <w:t xml:space="preserve"> kérelme alapján a </w:t>
      </w:r>
      <w:r>
        <w:rPr>
          <w:rFonts w:ascii="Times New Roman" w:hAnsi="Times New Roman"/>
          <w:b/>
          <w:sz w:val="24"/>
          <w:szCs w:val="24"/>
        </w:rPr>
        <w:t>2020. évi növényesítési pályázaton elnyert támogatásána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elszámolási határidejét </w:t>
      </w:r>
      <w:r>
        <w:rPr>
          <w:rFonts w:ascii="Times New Roman" w:hAnsi="Times New Roman"/>
          <w:b/>
          <w:bCs/>
          <w:sz w:val="24"/>
          <w:szCs w:val="24"/>
        </w:rPr>
        <w:t>2021. december 7.</w:t>
      </w:r>
      <w:r>
        <w:rPr>
          <w:rFonts w:ascii="Times New Roman" w:hAnsi="Times New Roman"/>
          <w:bCs/>
          <w:sz w:val="24"/>
          <w:szCs w:val="24"/>
        </w:rPr>
        <w:t xml:space="preserve"> napjáig meghosszabbítja, valamint a pályázat műszaki tartalmának, a  megkötött támogatási szerződésnek a módosítását jóváhagyja.</w:t>
      </w:r>
      <w:r>
        <w:rPr>
          <w:rFonts w:ascii="Times New Roman" w:hAnsi="Times New Roman"/>
          <w:b/>
          <w:bCs/>
          <w:sz w:val="24"/>
          <w:szCs w:val="24"/>
        </w:rPr>
        <w:t xml:space="preserve"> Az elnyert támogatás az alábbi munkák elvégzésére használható fel</w:t>
      </w:r>
      <w:r>
        <w:rPr>
          <w:rFonts w:ascii="Times New Roman" w:hAnsi="Times New Roman"/>
          <w:bCs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lévő zöldfelület beültetése cserjékkel, évelőkkel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rkolt udvarokban nagyméretű, lehetőleg legalább 60x60x80 cm-es planténerek kihelyezése, feltöltése termőfölddel, beültetése fákkal, cserjékkel, évelőkkel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övényesítéshez kapcsolódó szállítás költsége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övényesítéshez kapcsolódó eszközök (pl. gereblye, metszőolló, kapa, ültetőlapát, kultivátor, ásó, ültetőkanál, sövénynyíró, stb.)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ámogatási összeg és a támogatási intenzitás nem változik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áli Annamária bizottsági elnök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 xml:space="preserve">2021. </w:t>
      </w:r>
      <w:r>
        <w:rPr>
          <w:rFonts w:eastAsia="Calibri" w:ascii="Times New Roman" w:hAnsi="Times New Roman"/>
          <w:sz w:val="24"/>
          <w:szCs w:val="24"/>
          <w:lang w:eastAsia="en-US"/>
        </w:rPr>
        <w:t>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VIII. 24.) határozata a Budapest VII. Rottenbiller u. 35. sz. Társasház 2020. évi növényesítési pályázatával kapcsolatban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 úgy dönt</w:t>
      </w:r>
      <w:r>
        <w:rPr>
          <w:rFonts w:eastAsia="Calibri" w:ascii="Times New Roman" w:hAnsi="Times New Roman"/>
          <w:sz w:val="24"/>
          <w:szCs w:val="24"/>
        </w:rPr>
        <w:t>, hogy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 VII. Rottenbiller u. 35. sz. Társasház</w:t>
      </w:r>
      <w:r>
        <w:rPr>
          <w:rFonts w:ascii="Times New Roman" w:hAnsi="Times New Roman"/>
          <w:sz w:val="24"/>
          <w:szCs w:val="24"/>
        </w:rPr>
        <w:t xml:space="preserve"> 2020. évi növényesítési pályázaton elnyert támogatása </w:t>
      </w:r>
      <w:r>
        <w:rPr>
          <w:rFonts w:ascii="Times New Roman" w:hAnsi="Times New Roman"/>
          <w:b/>
          <w:sz w:val="24"/>
          <w:szCs w:val="24"/>
        </w:rPr>
        <w:t>elszámolási határidejének három hónappal történő meghosszabbításához hozzájárul.</w:t>
      </w:r>
      <w:r>
        <w:rPr>
          <w:rFonts w:ascii="Times New Roman" w:hAnsi="Times New Roman"/>
          <w:sz w:val="24"/>
          <w:szCs w:val="24"/>
        </w:rPr>
        <w:t xml:space="preserve"> Az elszámolási határidő 2021. december 7. napja. 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i szerződés egyebekben nem változik. </w:t>
      </w:r>
      <w:bookmarkStart w:id="2" w:name="_GoBack"/>
      <w:bookmarkEnd w:id="2"/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Sáli Annamári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 xml:space="preserve">2021. </w:t>
      </w:r>
      <w:r>
        <w:rPr>
          <w:rFonts w:eastAsia="Calibri" w:ascii="Times New Roman" w:hAnsi="Times New Roman"/>
          <w:sz w:val="24"/>
          <w:szCs w:val="24"/>
          <w:lang w:eastAsia="en-US"/>
        </w:rPr>
        <w:t>auguszt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C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VIII. 24.) határozata a Budapest VII. Rottenbiller u. 35. sz. Társasház 2020. évi növényesítési pályázatával kapcsolatban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 úgy dönt</w:t>
      </w:r>
      <w:r>
        <w:rPr>
          <w:rFonts w:eastAsia="Calibri" w:ascii="Times New Roman" w:hAnsi="Times New Roman"/>
          <w:sz w:val="24"/>
          <w:szCs w:val="24"/>
        </w:rPr>
        <w:t>, hogy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 VII. Rottenbiller u. 35. sz. Társasház</w:t>
      </w:r>
      <w:r>
        <w:rPr>
          <w:rFonts w:ascii="Times New Roman" w:hAnsi="Times New Roman"/>
          <w:sz w:val="24"/>
          <w:szCs w:val="24"/>
        </w:rPr>
        <w:t xml:space="preserve"> 2020. évi növényesítési pályázaton elnyert támogatása elszámolási határidejének meghosszabbításához, valamint a támogatási szerződés műszaki tartalmának módosításához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Sáli Annamári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 xml:space="preserve">2021. </w:t>
      </w:r>
      <w:r>
        <w:rPr>
          <w:rFonts w:eastAsia="Calibri" w:ascii="Times New Roman" w:hAnsi="Times New Roman"/>
          <w:sz w:val="24"/>
          <w:szCs w:val="24"/>
          <w:lang w:eastAsia="en-US"/>
        </w:rPr>
        <w:t>auguszt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21. augusztus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813</w:t>
      </w:r>
      <w:r>
        <w:rPr>
          <w:rFonts w:eastAsia="Calibri" w:ascii="Times New Roman" w:hAnsi="Times New Roman"/>
          <w:sz w:val="24"/>
          <w:szCs w:val="24"/>
        </w:rPr>
        <w:t>/2020. (XI. 17.) számú határoza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számú melléklet: Támogatási szerződés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számú melléklet: kérelem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 számú melléklet: kérelem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796e1c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809DDD-86C6-48AA-BF98-23CD234FC8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  <Pages>5</Pages>
  <Words>929</Words>
  <Characters>6414</Characters>
  <CharactersWithSpaces>732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18:00Z</dcterms:created>
  <dc:creator>igor</dc:creator>
  <dc:description/>
  <dc:language>en-US</dc:language>
  <cp:lastModifiedBy>Szász Eleonóra dr.</cp:lastModifiedBy>
  <cp:lastPrinted>2015-06-19T08:32:00Z</cp:lastPrinted>
  <dcterms:modified xsi:type="dcterms:W3CDTF">2021-08-11T18:4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